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400283884"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9042937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2076265155"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559165348"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2127442484"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70309186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102794505"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775965349"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