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2727880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4609498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6157205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1213196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2999146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