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1147459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8505141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02123565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0798498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3670411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