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0701355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6827422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68383068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46123440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7958661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70226948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