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038195118"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867793170"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485307873"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