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This document describes how to register.</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sz w:val="28"/>
          <w:szCs w:val="28"/>
          <w:lang w:val="de-DE"/>
        </w:rPr>
        <w:t>The registration costs 20 Dollar (or 35,- DM in Germany). The registration key may be used on two own TCPtoSer installations,  if you use both installations together.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Please do the following:</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Send an EMail to the following address: carsten@gotti.aball.de. Your mail should contain the following:</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Your own EMail address, your name and your prefered payment method (see below).</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You will receive an EMail with more information depending on the payment method you´ve chosen.</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The two methods ar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1) Put the money into an envelope, don´t forget to add your name and EMail address, and send it to m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 Remit it to my bank account at the Stadtsparkasse Hannover, Germany.</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I don´t know if the second method works worldwide and if there are additional costs. I always register in sending letters.</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After having received your money, I´ll send you your registration key. Please enter this key in the preferences window (without additional spaces) and press the register button (just pressing the OK button won´t work). The text "REGISTERED" will be displayed and you have registered your copy of TCPtoSer successfully.   </w:t>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b/>
          <w:bCs/>
          <w:sz w:val="28"/>
          <w:szCs w:val="28"/>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If you do not agree with the terms of this shareware note you must remove TCPtoSer from your storage devices and cease to use the produc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