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/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Pn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TL PnPSC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RTL SCOPnP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a) Installtion Diskette in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RTL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copy RTL SCO UNIX PnP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/sco/setup 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if you don't have the directory ,namely,"a:/sco/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you should modify the content of the setu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ppy. Please check the content of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t                                          Select 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op level of chain to Add or q to quit:       4. sco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SCO TCP/IP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next level of chain to Add or q to quit:      Select RTL PnP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thernet Driver bo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hain sco_tcp -&gt; pnp0 (y/n)                  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es the interface use a broadcast address of all 1's (y/n)  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re these values correct ? (y/n)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                                          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