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VU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ICNVU Icon Utility Program for the HP100LX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28-August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was written by Gilles Kohl and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 library as a sample PAL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16-January-199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dified the source code to show 44 icons per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riginal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28-August-199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the ability to specify the number of ic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with a line in the confi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program will port to Mark Virtue's Ibrows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les Kohl's Icnsaver program as well as the 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ic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can alway be found at my web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hom.net/~owensam/software.html o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U.P.E.R.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, edit, delete and create HP100/200LX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nvu.doc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nvu.exe     The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nvu.cfg     Configuration file required by icnv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nvu.icn     The HPLX i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100LX/HP200LX palmtop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K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. 100K DOS mem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to use. If you distribute it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, please include everything in the icnvu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know what you think ab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send me a picture postcard or 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Samu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Brook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on, GA  3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-mail:  owensam@h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webpage: http://www.hom.net/~owensam/ptid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This software is provided as is, with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.  The user agrees not to hold the author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resulting from its use.  Having said this,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not to worry.  I developed, compiled and ra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my HP200LX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e archive using pkunzip.  Download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into any directory and on any disk you wi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configuration file icnvu.cfg to reflect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system.(ie where your icons are located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icon file (created by J.P. Grener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program in the Application Manager, HDM, S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program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pplication Manager press F2 (Add) and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ICNVU (or any name you w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prog\ppt.exe|100 (Change this to refl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:\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(press Fn-? to get the upside-down question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AB to the Icon window the icon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(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ost problems can be traced to wro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is program either from the installed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ly from file manager.  Upon startup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"paint" 44 icons on the screen. The cursor can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con to icon with the arrow ke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ntion Keys: (the menu key activates pull-dow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A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tF1 - About ICN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Create a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Edit the icon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Delete the icon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Rescan the ico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Show current ic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Launch Ibrowse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Launch icnsaver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developed and compile entirely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00LX.  I used Microsoft QuickC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Application Library (PAL), which made this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Thanks to the PAL Group for helping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Copyright, 1995, The PA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