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Overview of Zenith's MS-DO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John F. Stetson 20-Apr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Zenith's</w:t>
        <w:tab/>
        <w:t>introduction  of  Version  3.1</w:t>
        <w:tab/>
        <w:t>of  the  Microsof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 (MS-DOS),  many  users  of earlier version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interested in what the improvements are in  this  ver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should upgrade to the new version.</w:t>
        <w:tab/>
        <w:t>This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ily answered for all users; some of the most intriguing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w version are buried in the technical manuals and a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IBM, Microsoft, or Zen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3.1 adds new system calls, device driver functions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handling  capabilities.</w:t>
        <w:tab/>
        <w:t xml:space="preserve">  In addition, there is improv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nd foreign language character-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NET networking support  has</w:t>
        <w:tab/>
        <w:t>been  added;  this  require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ftware and hardware in a multi-system network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execute programs from any subdirectory, 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executable  file  search  path  in  effect, by simpl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with the desired path name.  This allows few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be placed in the search path, for improved performa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the ability to execute programs 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ly added  commands  are  inferior  to  a  variety  of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public  domain utilities.  Not all intrinsi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mplemented at the command level for easy accessi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in either MS-DOS V2 or 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BM-P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3.1 is available for all models of the Z-100 series and Z-10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including the Z-100, 110, 120, 138, 148, 150, 158, 160, and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3.1 supports the Z-200 series (IBM-PC AT  compatible)  with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 15 sector/track 80 track high capacity floppy disks.</w:t>
        <w:tab/>
        <w:t>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requires the use of special "high-coercivity"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were modified for compatibility with PC-DOS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ent use of larg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Version 2.1, all disk devices were limited to a max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 clusters (less system overhead of about 10 clusters).  Thi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large hard disks (greater than 16 MB),  since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(sectors  per  cluster)  would</w:t>
        <w:tab/>
        <w:t>become</w:t>
        <w:tab/>
        <w:t>large,</w:t>
        <w:tab/>
        <w:t>result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wasted space when there are many</w:t>
        <w:tab/>
        <w:t>small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1 byte file would actually use 8k bytes of spac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uster size of 16 sectors per cluster and 512 by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Version 3.1, File Allocation Table  (FAT)</w:t>
        <w:tab/>
        <w:t>entri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  <w:tab/>
        <w:t>12  bits  in  length,  or 16 bits for hard disks with a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about 16 MB.  For large disks, space for  the  16</w:t>
        <w:tab/>
        <w:t>bit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 is  automatically  reserved  at  the</w:t>
        <w:tab/>
        <w:t>time  the  part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 This can typically result in  a  30-40%  space  sav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1 byte file would actually use 2k bytes of spac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uster size of 4 sectors per cluster and 512 by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avings for hard disks less than 16 MB in capacit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 be possible to modify the BIOS and FORMAT program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16 bit FAT entries for small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mory allocati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system call named "Get/Set Memory  Allocation  Strateg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pports</w:t>
        <w:tab/>
        <w:t>three different memory allocation strategies.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a special user-written</w:t>
        <w:tab/>
        <w:t>program  (one  such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FIT.COM,  available</w:t>
        <w:tab/>
        <w:t>on  the  CHUG  Bulletin Board). The th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ies are listed below; the default strategy  is 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", although "Best Fit" would appear to make more effici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 Use of this feature should be considere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ached with the appropriat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t - Search from low memory to high; use firs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Fit  - Search from high memory to low; use firs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  - Search through each available memory block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mallest block which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ASGNPART command replaces the MS-DOS  V2  ASSIGN  comman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with  PC-DOS.</w:t>
        <w:tab/>
        <w:t>The command is used to assign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drive partition to  a  logical  drive  name</w:t>
        <w:tab/>
        <w:t>(letter)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urrent driv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 command replaces the MS-DOS V2 MAP command for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C-DOS.</w:t>
        <w:tab/>
        <w:t>The command is used to temporarily reassign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s to different physical disk drive units  or</w:t>
        <w:tab/>
        <w:t>to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riv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TTRIB command is used to set, clear, or display read-onl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  The  FLAGS utility program supplied as part of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Utility Package provides mo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and RESTORE commands for the Z-100  PC  compute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so  that  the  command  line</w:t>
        <w:tab/>
        <w:t>switches are a superse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 the  equivalent  PC-DOS  commands.    Additional</w:t>
        <w:tab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 have  been  made, such as ERRORLEVEL parame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processing.  The  Z-100  versions  of</w:t>
        <w:tab/>
        <w:t>these  command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s man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commands support several  different  country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date and ti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command has a new PROCEED subcommand which allows  tr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execution  similar to the TRACE subcommand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w of control is not traced below the CALL and INT leve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using PROCEED and TRACE, much more precise debugg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 command, which is used  to  compare  two  files</w:t>
        <w:tab/>
        <w:t>and  repor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 has  been  enhanced with 5 new command line swit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re flexibility in handling multiple mismatc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command has been enhanced for the  Z-100  PC  compu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switches, for compatibility with PC-DOS.  The Z-100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ow defaults to the 9 sector per track format, rath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RAFTABL command for Z-100 PC computers allows various</w:t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to  be  loaded  into  memory  (Z-100  already</w:t>
        <w:tab/>
        <w:t>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using the FONT command).   This  command  is  us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KEYBxxx command or the new SELECT command.  The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ke a copy</w:t>
        <w:tab/>
        <w:t>of  a  disk,  optionally  installing  a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board map and country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JOIN command allows temporary replacement of a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th name.  This command can be used to logically combin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chester disk partitions, but has a variety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UBST command allows temporary substitution of a disk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</w:t>
        <w:tab/>
        <w:t>directory path (the opposite of JOIN).</w:t>
        <w:tab/>
        <w:t>This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pplication programs without path support to find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directories,</w:t>
        <w:tab/>
        <w:t>but  has  a  number  of restric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ublic  domain  "data-path"  utilities  which</w:t>
        <w:tab/>
        <w:t xml:space="preserve"> provide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ABEL command allows disk volume labels to be created,</w:t>
        <w:tab/>
        <w:t>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, without reformat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acro Assembler (MASM) is now up to version 4.0.</w:t>
        <w:tab/>
        <w:t xml:space="preserve">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7  was  supplied  with  the</w:t>
        <w:tab/>
        <w:t>Zenith MS-DOS V2 P.U.P. and MASM V3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Zenith MS-DOS V3 P.U.P., along with  other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including SYMDEB, an enhanced version of DEBUG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bels during the debugging of both assembly language</w:t>
        <w:tab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grams  compiled  by later versions of various Microsof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MASM Version 3 is somewhat better  than  the  ol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7  in  all areas, but Version 4.0 is much better, since it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in C (instead of PASCAL).  Version 4 is 2.6 times 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and allows assembly of very large source files wher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out of symbol table space.  Zenith is not selling MASM  V4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; it is available from a variety of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utility program has been enhanced with a variety of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switches</w:t>
        <w:tab/>
        <w:t>for  better  control  of  memory,  segment ord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upport.  The later versions of the Microsoft languages (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and C) support application programs with overlays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IN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utility program now supports  arbitrary  library  page</w:t>
        <w:tab/>
        <w:t>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nd supports concatenation o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has been enhanced with six new command  line</w:t>
        <w:tab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d PC-DOS compatibility, and background time-sli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 command, for BAT file processing, can no  longer  be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eriod (.)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 command no longer accepts a drive letter for the targe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HARE command provides an  interface  to  the  Microsoft  M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   software.     Use  of  this  command  require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networking software and  hardware.</w:t>
        <w:tab/>
        <w:t xml:space="preserve">  Networking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ile buffer sizes and number of file lock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cumented Z-100 XYZZY command has been removed. This comma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enable or disable the display of exit codes of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COMMAND.COM, and was apparently intended</w:t>
        <w:tab/>
        <w:t>as  a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for BAT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Parame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undocumented,  there</w:t>
        <w:tab/>
        <w:t>is  a  new  command  line  switch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which allows the default environment size to be increa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1k.  The /E:nn switch sets the initial system environmen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n</w:t>
        <w:tab/>
        <w:t>hexadecimal  paragraphs  (multiples  of  16 bytes) from 10 to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10).  To use this option, you must place the follow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\COMMAND.COM /P/E: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ublic domain programs and patches for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nvironment size somewhat more efficiently than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nvironment created when a program is executed  now</w:t>
        <w:tab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ll  directory  path and program name for the executed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, this allows a running program to determine the  director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 from, and the name used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Parame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DEV and SWITCHAR parameters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CBS parameter allows specification of</w:t>
        <w:tab/>
        <w:t>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ontrol  Blocks  (FCBs)  that may be open simultaneousl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pecification of the number of FCBs  that  are  to  be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being automatically closed if a program tries to open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are old-style FCBs, as opposed to  the</w:t>
        <w:tab/>
        <w:t>new-style 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"handle"  oriented</w:t>
        <w:tab/>
        <w:t>files,</w:t>
        <w:tab/>
        <w:t>which are specified b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ASTDRIVE parameter allows  specification  of  the  last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which MS-DOS will attempt to access, in certain situ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used in conjunction with the SUB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parameter allows specification  of</w:t>
        <w:tab/>
        <w:t>3-digit  country 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2-digit codes supported under MS-DOS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S-DOS System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H - Multiplex Interrupt for inter-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background print spoo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S-DOS System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H - Get/Se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59H - Get Extended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 - Create Temporary File (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BH - Create New File (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CH - Lock/Unlock File Region Access (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DH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 - Get/Set Machine Information (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 - Assign Names Across Network (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H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H - Get PSP Address for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S-DOS Devic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device driver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Media and Output Until Busy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for invalid disk change error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device driver call now includes block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vice driver calls include pointer to ol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ith Device Driv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DISK.SYS memory disk device driver provides compatibilit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 PC-DOS  utility.    In addition, it suppor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bove 1 megabyte, using the appropriate memory ca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200 seri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Zenith supplied device drivers (ANSI.SYS  for  the  Z-100 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.DVD  for  the Z-100, MDISK.DVD, and Z204.DVD for the Z-100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to support the new MS-DOS V3 device 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S-DOS Version 3.1 is considered to be a "new" product,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upgrade  discount  available for registered owners of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Even with the HUG discount, purchasing  the  new</w:t>
        <w:tab/>
        <w:t>vers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 especially</w:t>
        <w:tab/>
        <w:t>if  you  also  obtain  the  new  ver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Utility Pack.  The natural question is therefore: "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S-DOS V3.1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using Z-DOS, and were thinking of upgrading  to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,  you might wish to go directly to V3.1.  The only draw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V3.1 does consume about 10k of RAM beyond  that  used  by 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if  you only have 192k of RAM in an older Z-100, you migh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ramped, depending on th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r more hard disks with a capacity greater than  16 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probably  go  ahead  and get V3.1, since you will re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disk space when you reformat the</w:t>
        <w:tab/>
        <w:t>disk 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the improvements  in  MS-DOS  V3.1</w:t>
        <w:tab/>
        <w:t>are  no  where</w:t>
        <w:tab/>
        <w:t>ne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as  those</w:t>
        <w:tab/>
        <w:t>which  were  added to V2.1 compared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DOS version for the Z-100.  Unless you have a specific need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eatures listed above, you may wish to wait for Version 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mored to finally add true multitasking capabilities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