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85-3014-37  Z-DOS/MS-DOS UTILITI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:  This disk contains several useful Z-DOS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m will also run under MS-DOS on a Z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A Z-100 type computer with Z-DOS, or a Z-150 or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or IBM PC with MS-DOS (PC-DOS) (except as no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is file (README.DOC) contains instructions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on this disk.   The SEE program on this dis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ake it easier to read this file.   To use it,  assum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is  in drive B:,  enter B:SEE B:README.DOC at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 When the beginning of this file appears, use the F0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Z-100)  or  F1 key (all others) to scroll forward in  the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function keys can be used to scroll forward one line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or to scroll backward by lines or pages (screens) as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any of the programs on this disk,  all that is requi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.COM or .EXE file of the program.   The .ASM and .BA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not  required,  and do not need to be copied to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r other disk from which you will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ED.EXE  -- This is a compiled version of the  character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presented  in REMark magazine.   It allows you to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new  character fonts or modify the keyboard  respon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Z-100 type computer.  This program will not run on Z-1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was compiled with the Microsoft BASIC compi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BASIC.   Therefore,  portions of it are copyright (c)  1982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Z-100  computers,  the response of keys  and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 on  the  screen  are  controlled  by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CHAR.SYS  on  the  disk  you  boot  from.    If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CHAR.SYS file on your system disk, the computer use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set  and has no graphic  character  capability  (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 in ZBASIC are not effected).   On disk 2 of your 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 are several ALTCHAR files with names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function (for example,  FRENCH.CHR for a Frenc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).   The  normal ALTCHAR file is also present on that disk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he FONTED program,  it will diaplay a sign-on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ge for a few seconds and then ask you for a file na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  the sign-on earlier and get right to the file nam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apping the space bar.   Enter the name of an existing ALT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or  a new name to the prompt.   If it is a  new  na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ill ask if you want to creat a new file.   Answer 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ver or Y to accep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loading in your character font file (if it exists),  FO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its main menu,  from which you can edit the key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ont,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Ke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elect the key map edit function,  FONTED will  pri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 explaination of how it displays the numbers for the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d  keys.   If no numbers are displayed,  it means that no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modified.   You may now enter the numbers for any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 wish to modify.   The numbers you enter are th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the key in hex.   For example,  Control-A is 01 he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tter A is 41 hex.   After you enter that number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new  number  to be generated by the key  w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.   For example, if you wanted the A key to produce 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 key to produce A,  you would enter 41 and 42 as your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numbers,  and 42 and 41 as your second two.  The scre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show "41 = 42" and "42 = 41".   To exit the key map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 type  FF to the key number prompt.   If you make mor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an there is room on the screen to show, th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valid, but you will have 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elect the font edit function,  FONTED  will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some  instructions,  and then will display all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by displaying the character as your computer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it followed by the character as the font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it.  If no characters are shown, it means that non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modified,  and no graphic characters have been defined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  file  will  normally  have  only  the  graphic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 and a few others in it,  but it is possible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able characters to be modified,  as in IBM.CHR (below)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se not all of the characters will fit on the  scree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can  all be edited.   Note that the Z-100 will not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  characters  unless  they  have  been  define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CHAR.SYS file tha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enter the font edit mode,  you ar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to  edit.   You must enter the character in  the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.   If  the  character  exists in  the  table  of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its pattern will be displayed in an editing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right side of the screen.   If the character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,  a blank template will be displayed.   You can now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  keys to move the editing cursor around in  the 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et a pixel,  press the F4 key.  To erase a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F5 key.  When you press the F6 key, the editing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ended  and  you have the choice of saving or  discar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d character.   At the prompt to enter a character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Conrtrol-E to exit the font editor and go back to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edited or created your ALTCHAR file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at  the main menu to exit.   You will be given the choi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or discard the edited file.   If you save it, 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ny existing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ED.BAS -- The basic source code for FO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.CHR  -- This is a replacement for ALTCHAR.SYS,  cre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ED,  that provides IBM-like characters.  Thes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lder  than  normal  and  some may find  them  easier  to 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 on  color  monitors.    H19  graphic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For Z-1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is font,  delete or rename the ALTCHAR.SYS file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isk, and copy IBM.CHR to your system disk as ALTCHAR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ith this disk in drive B: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:IBM.CHR A:ALTCHA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19.CHR   -- This   characters  set  provides  true   H19 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with full decenders on p,  y,  etc.  for your  Z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e Z100 has only 9 scan lines per character instead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e H19, the catch is that the tops of the characters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line, with the result that reverse video does not loo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as  normal.   For  Z-100 only.   Use the 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.CHR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150 -- This program is like the DIR100 program rele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HUG Z-DOS Utilities disk except that this version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Z-100's or Z-150's (and IBM PC'S).   This program  print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zed list of files on a disk,  using the speci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H/Z-100 or H/Z-150 computer to produce  an  easy-to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 It  displays  up to 80 files on the screen at a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file name,  size in bytes,  and optionally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disk has more than 80 files,  DIR150 will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 and prompt you to hit RETURN.   It will then display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ge" of files,  and continue this process for a maximum of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You can type Control-D instead of RETURN to exit to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last page is displayed.  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150 prints the number of files found, the total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used by the files shown,  the total space actually u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 disk (in parentheses),  and the amount  of  space 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50 takes argumen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IR150 [drive][filename.typ] [N][S][A]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[drive] is a drive disignation,  such as A:,  B:, et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left off if you want to see the current  drive's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name [filename.typ] can be left off to show all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can be ambiguous (wild cards) to show groups of  fil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 N,  S,  A,  and D are optional switches.   The N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s DIR150 to suppress alphabetization and show fil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tural"  order.   The  S  switch causes DIR150 to  includ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den  and/or  system  files in the directory and  to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 bits in the file name as described below,  exce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up attribute.   The A switch works like S, but al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es  are shown.   The D switch causes causes DIR150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branch directory names (MS-DOS/Z-DOS 2.x only).   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of the use of DIR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150                      Show   all  files  on  the 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 (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150 A: N                 Show all files on A:,  with  alph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izing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IR150 . N                  Same as above, if A: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.  A period =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150 B:D*.*               Show  all  files on B:  that 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let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150 A:*.SYS NS           Show  all .SYS files on  drive 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ot alphabetized,  includ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/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150 B:*.SYS SN           Same for drive B:.  Note that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placed before th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150 A: A                 Show  all  files  on  A: 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150 A: D                 Show all directories branching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e current directory on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use the S or A switches,  attributes that are se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are  shown by displaying a character of the file nam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he attribute set in reverse video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nly---||||||---Backup (A switc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-------||||----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-------||-----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 if a file has the System attribute set, 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position  of the file name will be in  reverse  vid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if there is no character there (a two character file n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Z-DOS/MS-DOS version 1.x only supports the Hidd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tal disk space used printed at the bottom of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es  may not agree with the total space used b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 even  if all files are shown because files  are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pace in blocks,  and partially filled block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ul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venience,  you can rename DIR150.COM to D.COM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 display a directory simply by typing D followed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With MS-DOS/Z-DOS 2.x, DIR150 works only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 as set by the CHDIR or CD command.  The D swi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 you  the names of any directorys that branch ou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directory.   The  S and A switches also  show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,  along  with  the other file names.   An extension of  &lt;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 a  directory name.   If a DOS 2.x disk  has  a 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50 will display it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50.ASM -- The source for DIR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IR.COM  -- This  program is similar to DIR150 except  tha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goes  to a printer.   PDIR25 is for  H/Z-25  and  H/Z-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,  and uses graphic lines to separate file columns.  P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or other printers.  Operation of this program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150 as explained above, except that it supports only the 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switches, and does not displa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IR.ASM -- The source for 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ID.COM  -- This program allows you to enter a  volum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abel  that  are  written  to your disk  in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.SYS.   The DIR150 program will print the volume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 of the disk at the top of the screen or page when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on  a  disk that has an IDENT.SYS file.   Use DIR150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rectory on this disk to see what it looks like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.SYS  created by this program has the hidden attribute 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will  not show up in the regular directory  or  with  DIR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 you use the S switch.   It cannot be deleted by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but you can delete i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DISKI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f  you want to remove the IDENT.SYS file on  another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DISKID d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d:  is the designation of the other drive.   When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ID without an argument,  it will create a new IDENT.SY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sk you to enter a volume number and a label. 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ut escape codes in the label,  type a @ wherever you wan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be placed.  For example, to get reverse video, type @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If  an MS-DOS/Z-DOS 2.x disk has a label of its  ow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 precedence over any label created by DISKID,  an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DIR150 instead of the DISKI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D.ASM -- The assembly source code for DIS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NCLK.RED  and SCRNCLK.WHT -- This is the screen clock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as presented in the May 1984 issue of REMARK.  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igital clock display at the upper right corner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runs while your are running other programs.  Thi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d  over the published version,  and does not "mess up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ine of text on the screen like the other version occa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 did.   The clock display itself may ocasionally become gar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you  are running some programs,  but the 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med.    SCRNCLK.WHT  produces  a  white  clock  display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.RED produces a red display.  For Z-1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is program,  copy SCRNCLK.RED or SCRNCLK.WHT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disk and rename it to SCRNCLK.COM.   To start the 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CRNCLK at your system prompt.   Once loaded, SCRNCLK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emory until you re-boot your computer.   Use the syste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et the time on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.ASM -- The source for SCRN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.COM  -- This  program can turn the screen clock off a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CRNCLK is loaded.  For Z-1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, copy CLOCK.COM to your system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the clock off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ASM -- The source fo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TIME.COM  -- This  is the program presented  in  REMark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s  the  latest time and date in a directory entr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TIME.TMP.   If you create an AUTOEXEC file that runs DAT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cold boot, your date and time will always be set to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 and  time  on  your disk when  you  boot  up.   I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t  to have this program run and the screen clock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boot time.   If you want to do that, use an edito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AUTOEXEC.BAT that contains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is  file on your system disk,  the DATETIME  and  SCRNC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ll be executed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DATETIME program runs,  it scans the directory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 date  and time,  and compares it with what is in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test  of its findings is written into a null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TIME.TMP and into memory.  If you run DATETIME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,  the  system date and time will be set to the last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 instead  of the release date for your  operating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The  DATETIME program does not print any messag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DATETIME   is  not  required  with  Z-DOS   2.x,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keeps the date and time at the late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.ASM -- The source for DAT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.COM  -- This  program is a replacement for the  TYP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 used  to examine text files that makes full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Heath/Zenith computers and terminals. 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SEE.ABS to your system disk,  you can use it just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mman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E [drive][filename.ext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[drive] is the designation of the disk dr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ant to see, and [filename.ext] is the nam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tter P must be typed after the file name (separated fr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one  space) to activate the Print command (discussed 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E B:README.DO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ok at a file called README.DOC on B:, with the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d.   SEE  will  load the file into memory (or as m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t), and display the first 24 lines on the scree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allow  you to examine the file using  commands  ent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one  of the first 9 function keys on your keyboard 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F9 on H/Z-150's and F0 through F8 on H/Z-100's)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 keys.   A message appropriate to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 or terminal will be placed on the 25th screen lin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s of the function keys.   The 25th line will als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number of the first line of the current page in the fil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ft end of the line,  and the name of the file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 Here are the commands available i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Z150      Command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0   F1        + Page    Scroll  forward  one page (24 lines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file.   If you are at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F3        + Line    Scroll forward one line.  Igno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F4        - Line    Scroll  backward one line.   Igno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F2        - Page    Scroll  backward one page.   Igno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F5        Top       Jump to the top of the file an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F6        Bottom    Jump  to the bottom of the fil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F7        Print     Print  the current page (on a  printer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is command is illegal unless you ac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te it with a P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F8        Find      With this command,  you can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ring  of up to 40 character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F9        Next      This  command loads in the next  seg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a file that is larger than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.    It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ight arrow)  Scroll    If  your  file contains lines  that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ght     longer than the width of the screen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n  examine the right side of the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ressing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ft arrow)   Scroll    SEE  remains offset to the right  by  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ft      columns  after you press the right 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ey,  until you press the left arrow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     Exit     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ason for requiring a P to be typed after the file nam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the Print command is to allow you to ru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when your printer is not ready or "on line".   It also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key harmless if you accidentally press it dur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without the P parameter specified.   After a pag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by the P command,  SEE will beep once to signal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 is completed.   Your printer may still be go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oint  if it has a buffer,  but you can continue other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s soon as you hear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nter the Find command,  you wi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of characters to search for.   When you press RETURN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arch  the file for the text just as you entered  it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ing  upper/lower case,  the number of spaces  between 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 If it finds your text, it will clear the screen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ge containing the text with the line containing i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of the screen.  If it cannot find the text, it will s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beeper,  and the screen will remain as it wa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.   If  it finds the text on the last 24 lines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ll beep twice to alert you that the text may not b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 line.   The visual indication for this conditio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arching"  message that is displayed on the bottom  line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is  searching will remain for about a second after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search again for the same text string,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in response to the Find command prompt instead o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characters.   SEE  always starts its search at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on the screen,  so that you do not need to scroll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f the screen before you repea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command allows you to SEE files that are too  l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in SEE's memory buffer.  If all of the file fits in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key returns a beep.   Otherwise,  it will caus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 of the file to be loaded.   The Find,  Top,  and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re active only on the segment currently in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displayed on the bottom line are continuous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the file.   In other words,  if the number display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viewing the bottom page of the first segment is  1001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the bottom line of that page is 1024,  and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command,  line numbering will start with 1025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can be repeated as often as necessary to view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files.  When you get a beep, you know that you hav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SEE will also work on MS-DOS systems that use an H/Z-19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/Z-29 terminal,  and use an appropriate key prompt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ASM -- This is the source for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COPY.COM -- This is a single drive file copy utility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in  situations where one drive of a two drive 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,  and the "system" still thinks there are two drives.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he maximum allowable size in Z-DOS/MS-DOS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e ONECOPY program,  copy it to your system  dis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COPY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py a file, with d: being any drive designation (usually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, since you are working with one drive) and filename.ex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of the file to copy.   ONECOPY will prompt you wh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disks, and will swap as often as necessary until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  Most files will be copied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COPY.ASM -- The source for ONE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.EXE -- This is the console swapper program that was 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in REMark magazine.   It allows you to use an external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l  on your computer,  and to switch back and forth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keyboard/screen and the other terminal.  This program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DOS 1.x only!  MS-DOS/Z-DOS 2.x users can use the resident C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o swap terminals, and can use the information below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in setting up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e  SWAP program (on a Z-100),  you must  first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o use J1 (a DCE connector) or J2 (a DT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) for connecting the alternate terminal.   If you use J2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construct a "null modem" cable,  which is two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connectors conn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1|----------|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2|----------|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    |  3|----------|2  |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            |  4|----------|5  |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OR      |  5|----------|4  |    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2)           |  6|----------|20 |     (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7|----------|7  |    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20|----------|6  |      LONG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dicated,  the null modem cable can be the terminal ca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n  be  connected to a  standard  terminal  cable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cable has only the data and ground lines (pins 1,  2,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7), you should connect pins 5 and 6 together at the J2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modem cable and not connect them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prepared your cable (if necessary),  run  CONFIG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up the AUX device by select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Configure AUX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Strip parity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Strip parity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Map lower cas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Map lower case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Serial B (for J2, else selec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9600 (or whatever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No handshaking (H19) or  D  RTS Pos (H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Us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8-b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P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No. of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Strike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Make changes to disk and memory  (H for Z-DOS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Drive to modify (or your syste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get everything set up, run the swap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your system prompt,  and hit RETURN.   Then hit RE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you wish to use.   Run SWAP each time you want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rograms that write directly to the video memory in the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 will  not work on the alternate  terminal.   Thes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ZBASIC and WordStar version 3.3 (Heath/Zenit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.ASM -- The source code for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.COM -- For CP/M users who have switched to Z-DOS/MS-DO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llows you to erase files by typing ERA instead of D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.   Just  copy  ERA.COM  to your system disk,  and  use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DEL or ERASE to 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.ASM -- The source for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BREF -- This is a variable cross reference utility for ZBAS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WBASIC.   It  lists  all  of  the  variables  in  a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  order  followed by the line numbers  on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can be found.   Output can be sent to a printer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t can quickly process large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e program,  you must first save your program  in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t) format, using the A switch in your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"FILENAME.EXT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you can exit from BASIC and cross reference the progra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RE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course,  you can use a drive designation before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ecessary.   ZBREF  will  read in the file  and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of lines as it processes them.   When it is finish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low you to select the screen or printer for  outpu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generate  the  cross  reference  list  for  your 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of  any size can be processed,  but if th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than 65535 bytes,  the size in bytes prin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ing  will  be incorrect.   The count starts  over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5, so you can adjus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REF.ASM -- The source code for ZB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HCNREF  -- This  utility  lists all of  the  branch 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GOTO, GOSUB, etc.) in a program along with the line number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 Operation of this program is identical to ZB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CHREF.ASM -- The source code for BRNCH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M.BAT  -- This is a batch file that lets you assembl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start to .COM file in one command line entry.   Not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M2.BAT  -- The  same  as ASM.BAT,  but for use with  the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MASM and EXE2BIN supplied with Z-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  FONTED, SWAP -- Mark Aagenas, Z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TIME -- Frank Clark, Z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150, PDIR, DISKID, SCRNCLK, CLOCK, SEE, ONE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 -- Patrick Swayne, HUG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BREF, BRNCHREF -- Original program by Rudi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-DOS versions by P. S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enith Z-DOS 1.25 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 Z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