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P/EMulator II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program provides a pseudo-CP/M environment within MS-DO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it is possible to run a good deal of software design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under CP/M.   Using CP/EMulator II, the 8080 code in the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is interpreted by CP/EMulator II,  and the 8088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ong  with MS-DOS does all I/O.   The CP/EMulator II acts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 loader,  an instruction translator,  and a  system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lator  to convert system calls from the 8080 CP/M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rmat which can be processed by the 8088 MS-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P/EMulator II requires any MS-DOS system with at least 128K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K  bank  of memory following the program is used for the  si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d CP/M environment.   The simulated BDOS and BIOS (CP/M 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)  start  at 0FE00,  giving the CP/M user program over 63K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RUNNING CP/EMulator II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use  CP/EMulator II,  enter the CPM2 command to  invok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followed by the name of the CP/M program to be  execu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ny parameters required by that program. 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&gt;CPM2 DUMP 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 run  CP/M program "DUMP" which uses "FILE.TXT" as a 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er.   CP/M programs which normally have a "COM" extensio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"CPM" extension to be run by CP/EMulator II, to avoi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ict with MS-DOS .COM programs.   To prepare a CP/M program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ion by this program,  merely copy the program fi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P/M  formatted  disk  to  the MS-DOS formatted  disk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RDCPM' utility supplied with Heath/Zenith MS-DOS and re-nam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"filename.CPM2".   Note: The RDCPM utility supplied with Z-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-DOS will only copy disks in the Z-100 or IBM CP/M format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not copy Heath H89 format disks,  so you may have to  en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help  of  a Z-100 owner to copy Heath format  CP/M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ncluding HUG programs).   When copying from a Z-100 CP/M 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use the /Z switch with RDC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/EMulator II can also be run in an interactive mod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&gt;CPM2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is  mode,  a program called COMD.SYS,  which  emulat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processing portion (CCP) of real CP/M is loaded and 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ted.   The  file COMD.SYS should be on your system or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ged disk along with CPM2.COM to operate in this mode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,  a  special prompt (drive letter followed by "=&gt;") is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ed,  and  all  of the normal CP/M commands  except  USER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(DIR,  ERA,  TYPE, SAVE, and REN).  The following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al commands are also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ST filename.typ        Like  TYPE,  but goes to  the  L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printer)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O                       Restarts whatever program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TPA.   If you have just run PIP,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ll resta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ET nnnn filename.typ    Loads  a  file starting at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nnnn,  which  must be specifi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MP nnnn                Executes the program at nn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E                      Returns control to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 of  the normal commands,  TYPE and  SAVE,  are  expand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on.   When you TYPE a file,  listing pauses every 22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til you hit RETURN.   You can suppress this pausing by ty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after the filenam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=&gt;TYPE filename.typ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AVE command allows you to specify the ammount to be sa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 decimal or hex.   Put H after the number to specify  he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can also specify that 128 byte sectors are saved instea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56  byte  "pages" by entering S after the file name.   Her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=&gt;SAVE 10H FOO.COM       (Save 1000H byte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=&gt;SAVE 10 FOO.COM S      (Save 10 128-byte sec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re is already a file on the disk with the same name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you are SAVing,  you will be asked "Delete File"?   Type 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go ahead with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THE IOBYT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try  to run CP/EMulator II by entering  "CPM2"  with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, a page of text will be displayed on the CRT which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ins  the use of the CPM2 program.   The main feature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the use of the IOBYTE as processed by the CPM2  utility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OBYTE is fully supported and even provides for routing of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isk files.   The IOBYTE may be changed from the de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program invocation by entering the 2-digit hex value for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&gt;CPM2[/nn] Prog[ Parm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nn is the desired IOBYTE specified in two hex digits  (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ult  IOBYTE is 81H).   The IOBYTE bit structure is  as 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(*) indicates default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,1 = CON:  0 -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- KBD/CRT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- IN/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 - KBD/OUT-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,3 = RDR:  0 - AUX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- K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-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,5 = PUN:  0 - AUX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-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-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 -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,7 = LST:  0 -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-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- PRN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3 - OU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N  and  OUT are files CPM.IN and CPM.OUT.   PRN is  the 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 printer hand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 3  of the CON specification is particularly useful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 of CRT output is kept in the CPM.OUT file for later u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programs.   When you use option 2 of the CON specif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 that  output goes to the logical LST device,  which 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re-direction to AUX, CRT, PRN, or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RESTRICTIO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rtain restrictions exist when using this system to execute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which prevent all programs written to run in a true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 from executing properly.   Most programs using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rd  system calls should function  properly.   Difference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CP/M which the user may need to be aware of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) - Most BIOS vectors point to an abort routine and, ther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e,  use  by CP/M programs of the BIOS routines should 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voided.   Exceptions are console in,  console out,  conso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tus,  list out, list status (returns always busy)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, and set DMA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)  - Certain CP/M system calls result in slightl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s than intended in a true CP/M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unctions  13 (reset disk system) and 37 (reset  dri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result in a MS-DOS function 13 (disk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unctions  34 (write random) and 40 (write random 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ro fill) both perform MS-DOS function 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unctions  17 and 18 (search for first and  next) 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ult  in the equivalent MS-DOS function which return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S-DOS form of a directory entry which differs from the CP/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 (but is usable in most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s  27 (allocation vector) and 31 (disk 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s)  construct tables based on information returned by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S function 27.  The block size in the disk parameter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 be incorrect for 5.25 inch 40 track single sided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for 8-inch single sided single density disks,  but 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t for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)  - Certain  CP/M  system calls result in  essentially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on performed with fixed result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 - Return version number returns 0022H (CP/M 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4 - Return login vector returns 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8 - Write protect disk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9 - Get R/O vector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- Set file attributes does nothing and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 - Get/Set user code does nothing and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  shows that most standard CP/M programs function p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ly.   I have had good luck with ASM,  DDT, LOAD, PIP, DUM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.   ED fails due to a directory/space error,  probably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ifferences in directory entry formats between CP/M and 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  (but who wants to use ED anyway?).   MBASIC version 5.22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ld  in  the Heath catalog for CP/M-85 works  correctly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P/EMulator  II  sets  up a dummy serial number  that  fool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vironment  check  in that version of MBASIC.   The  JRT 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also functions well using this CPM2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RUNNING WORDSTAR WITH CP/EMulator II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ordStar is a trademark of MicroPro International Corpo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P/M WordStar works very slowly under CP/EMulator II (perhap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lowly to be practical), but it will work properly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 display is never used.   Therefore,  WordStar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ched  so that it comes up with the directory display off.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the patch,  use DEBUG as follows after you transfer Word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MS-DO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WS.CPM             (or whatever your WordStar is c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:0363  FF.00    (Replace FF with 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                (Write file back to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haracters  "xxxx" represent a segment address that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for differ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RUNNING HRU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RUN,  the HUG HDOS emulator (p/n 885-1223[-37]),  runs 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  CP/EMulator II,  allowing you to run HDOS as well as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 from your MS-DOS disks.   For best results, 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one  of  the H8/H89 versions instead of  the  Z-100  CP/M-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s (4 versions are supplied on the HRUN disks).  The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at CP/M-85 does not allow the use of the 8080 RST 2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,  which is normally used for debuggers in HDOS.   The  Z-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s  of HRUN do not set up a proper vector for RST 2,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8/H89 version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