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/N 885-3018-37  Z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EST SPREADSHE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:  This  Zdos Contest Spreadsheets disk contains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 spreadsheets  which  were sent in as  entries  to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st.  Four  of these programs are for Lotus 1-2-3 and on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achtext 5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:   Each  of  these spreadsheets require  an  H/Z-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 with the Z-DOS operating system.  The  program, 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E TRACKING requires Peachtext 5000. The other four, TAXP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ROLL, REAL ESTATE INVESTMENT, and CRYSTAL BALL need Lotus 12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of  these spreadsheets will work with a minimum of  128k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except for CRYSTAL BALL which requires a full 192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iles are contained on the HUG P/N 885-3018-37 Z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ST SPREADSHEETS di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YJ .WK1     SCHEDX  .WK1     SCHEDY  .WK1     SCHEDYS .WK1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TAX  .WK1     OHIOTAX .WK1     TAXPRO  .WK1     INCOME  .WK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DO1     SUBMITTA.DO1     PAYROLL .WK2     README  .WK2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   .WK2     LETTER  .WK3     README  .WK3     REALEST .WK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.DOC     P128    .XQT     P192    .XQT     P256    .X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YR   .KY1     FINYR   .KY2     FINYR   .KY3     FINYR  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YR   .MLB     README  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128  .BAT     FIN192  .BAT     FIN256  .BAT     FIN128  .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192  .CAL     FIN256  .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.B&amp;W     REPORT  .PRN     CRYSTAL .WKS     EXPENSE1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.DOC     EXPENSE2.PIC     EXPENSE3.PIC     EXPENSE4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5.PIC     INCOME1 .PIC     BALANCE .PIC     INCOME2 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3 .PIC     TABLE1  .PRN     TABLE2  .PRN     TABLE3  .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  BACKUP  AND  ORIGINAL  COPYS:   Disk  #3  contains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sheet:  CRYSTAL  BALL  only.  These files are unchange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  from  the author.  This disk can be excluded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namm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files that run under Lotus 1-2-3 had the sam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(.WKS or .DOC).  If all fo the file names were kep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,  there  would be no way to tell which programs belong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. So, to conserve disk space (which also kept the price dow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otus files were renamed (except those on disk  #3).  Fir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 some  backup  copies  of these  three  disks  for  archi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. You can do this by using some sort of disk copy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COPY command under Z-DOS.  Next you need to put each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iles with their proper names on different disks.  This is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do it:  First you will need five disks;  one for  each  Lo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 and two for the Peachtext template.  Second, copy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les with extensions .WK1 and .DO1 to a blank disk.  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 files to have extensions .WKS and .DOC instead.  In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,  change  the '1' in .WK1 to an 'S' making it .WKS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1' in .DO1 to a 'C' making it .DOC.  The following ZDOS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ccomplish thi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&gt;COPY A:*.WK1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&gt;COPY A:*.DO1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&gt;RENAME B:README.DO1 B: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&gt;RENAME B:OHIOTAX.WK1 B:OHIOTAX.W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&gt;RENAME B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 forth for each file on drive B:.  Next copy all the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 the  extension .WK2 to a second blank disk and rename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files to have the extension,  .WKS.  The same thing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 be  done with all the files having .WK3 for  an  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 all  the other files on this disk and on disk #2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ied to your fourth and fifth blank disks. These two disk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eachtext  5000 templates.  Since disk #3  is  unchange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 from the author,  it needs no modifications. Simply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 of it as mention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PRO                    - George P. El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ESTATE INVESTMENT     - Joel Schu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ROLL                   - Charles McC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EXPENSE TRACKING - Richard Donal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BALL              - Terry Robert Gr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CONTENT:  The  following information was taken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description of each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PRO: This is an interactive worksheet that permits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data  on  income,   withheld  taxes,   interest  receiv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dends,  donations, and interest paid to project the tax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year. The program projects the Federal and Ohio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e  taxes  based on the 1983 tax forms.  Four  of  the  s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combined to provide the entire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ESTATE  INVESTMENT:  This worksheet program uses the  what-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  of Lotus 1-2-3 to analyze the potential for  pro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a  realestate  investment purchase.  By  entering  only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ing price,  proposed financing, estimated appreciation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marginal tax rate,  the economic viability of an  inves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PAYROLL:  This  template is a full service payroll module capable </w:t>
      </w:r>
    </w:p>
    <w:p>
      <w:pPr>
        <w:pStyle w:val="PreformattedText"/>
        <w:bidi w:val="0"/>
        <w:jc w:val="left"/>
        <w:rPr/>
      </w:pPr>
      <w:r>
        <w:rPr/>
        <w:t xml:space="preserve">of handling up to 2000 employees on a weekly payroll system under </w:t>
      </w:r>
    </w:p>
    <w:p>
      <w:pPr>
        <w:pStyle w:val="PreformattedText"/>
        <w:bidi w:val="0"/>
        <w:jc w:val="left"/>
        <w:rPr/>
      </w:pPr>
      <w:r>
        <w:rPr/>
        <w:t xml:space="preserve">maximum  RAM  in Lotus 1-2-3.  It is fully flexible in  terms  of </w:t>
      </w:r>
    </w:p>
    <w:p>
      <w:pPr>
        <w:pStyle w:val="PreformattedText"/>
        <w:bidi w:val="0"/>
        <w:jc w:val="left"/>
        <w:rPr/>
      </w:pPr>
      <w:r>
        <w:rPr/>
        <w:t xml:space="preserve">employee  information,   capable  of  accomodating  temporary  or </w:t>
      </w:r>
    </w:p>
    <w:p>
      <w:pPr>
        <w:pStyle w:val="PreformattedText"/>
        <w:bidi w:val="0"/>
        <w:jc w:val="left"/>
        <w:rPr/>
      </w:pPr>
      <w:r>
        <w:rPr/>
        <w:t xml:space="preserve">regular employees,  on salary,  hourly,  or piecework  basis.  It </w:t>
      </w:r>
    </w:p>
    <w:p>
      <w:pPr>
        <w:pStyle w:val="PreformattedText"/>
        <w:bidi w:val="0"/>
        <w:jc w:val="left"/>
        <w:rPr/>
      </w:pPr>
      <w:r>
        <w:rPr/>
        <w:t xml:space="preserve">accounts  for married or single,  variable dependent  count,  and </w:t>
      </w:r>
    </w:p>
    <w:p>
      <w:pPr>
        <w:pStyle w:val="PreformattedText"/>
        <w:bidi w:val="0"/>
        <w:jc w:val="left"/>
        <w:rPr/>
      </w:pPr>
      <w:r>
        <w:rPr/>
        <w:t xml:space="preserve">personal deductions/advances. PAYROLL calculates FICA, SDI (State </w:t>
      </w:r>
    </w:p>
    <w:p>
      <w:pPr>
        <w:pStyle w:val="PreformattedText"/>
        <w:bidi w:val="0"/>
        <w:jc w:val="left"/>
        <w:rPr/>
      </w:pPr>
      <w:r>
        <w:rPr/>
        <w:t xml:space="preserve">Disability Insurance),  Federal and State (California) income tax </w:t>
      </w:r>
    </w:p>
    <w:p>
      <w:pPr>
        <w:pStyle w:val="PreformattedText"/>
        <w:bidi w:val="0"/>
        <w:jc w:val="left"/>
        <w:rPr/>
      </w:pPr>
      <w:r>
        <w:rPr/>
        <w:t xml:space="preserve">for  both  married and single employees,  working  from  computed </w:t>
      </w:r>
    </w:p>
    <w:p>
      <w:pPr>
        <w:pStyle w:val="PreformattedText"/>
        <w:bidi w:val="0"/>
        <w:jc w:val="left"/>
        <w:rPr/>
      </w:pPr>
      <w:r>
        <w:rPr/>
        <w:t>gross and taxable income to yield weekly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ERSONAL  EXPENSE  TRACKING:  A total of 120 classifications  are </w:t>
      </w:r>
    </w:p>
    <w:p>
      <w:pPr>
        <w:pStyle w:val="PreformattedText"/>
        <w:bidi w:val="0"/>
        <w:jc w:val="left"/>
        <w:rPr/>
      </w:pPr>
      <w:r>
        <w:rPr/>
        <w:t xml:space="preserve">provided  including  two autos and a  professional  section.  Tax </w:t>
      </w:r>
    </w:p>
    <w:p>
      <w:pPr>
        <w:pStyle w:val="PreformattedText"/>
        <w:bidi w:val="0"/>
        <w:jc w:val="left"/>
        <w:rPr/>
      </w:pPr>
      <w:r>
        <w:rPr/>
        <w:t xml:space="preserve">deductable  items  are  covered where they cross  over  into  you </w:t>
      </w:r>
    </w:p>
    <w:p>
      <w:pPr>
        <w:pStyle w:val="PreformattedText"/>
        <w:bidi w:val="0"/>
        <w:jc w:val="left"/>
        <w:rPr/>
      </w:pPr>
      <w:r>
        <w:rPr/>
        <w:t xml:space="preserve">personal life.  The area for income has room for multiple incomes </w:t>
      </w:r>
    </w:p>
    <w:p>
      <w:pPr>
        <w:pStyle w:val="PreformattedText"/>
        <w:bidi w:val="0"/>
        <w:jc w:val="left"/>
        <w:rPr/>
      </w:pPr>
      <w:r>
        <w:rPr/>
        <w:t xml:space="preserve">such as interest,  husband and wife,  stock,  etc.  Dining out is </w:t>
      </w:r>
    </w:p>
    <w:p>
      <w:pPr>
        <w:pStyle w:val="PreformattedText"/>
        <w:bidi w:val="0"/>
        <w:jc w:val="left"/>
        <w:rPr/>
      </w:pPr>
      <w:r>
        <w:rPr/>
        <w:t xml:space="preserve">graded  A  thru  D to study eating  out  habits  carefully.  List </w:t>
      </w:r>
    </w:p>
    <w:p>
      <w:pPr>
        <w:pStyle w:val="PreformattedText"/>
        <w:bidi w:val="0"/>
        <w:jc w:val="left"/>
        <w:rPr/>
      </w:pPr>
      <w:r>
        <w:rPr/>
        <w:t xml:space="preserve">Manager  also  keeps  address,   telephone,  and  account  number </w:t>
      </w:r>
    </w:p>
    <w:p>
      <w:pPr>
        <w:pStyle w:val="PreformattedText"/>
        <w:bidi w:val="0"/>
        <w:jc w:val="left"/>
        <w:rPr/>
      </w:pPr>
      <w:r>
        <w:rPr/>
        <w:t xml:space="preserve">information for all expenses.  It will also produce reports  from </w:t>
      </w:r>
    </w:p>
    <w:p>
      <w:pPr>
        <w:pStyle w:val="PreformattedText"/>
        <w:bidi w:val="0"/>
        <w:jc w:val="left"/>
        <w:rPr/>
      </w:pPr>
      <w:r>
        <w:rPr/>
        <w:t xml:space="preserve">that information for such things as applying for new credit.  Tax </w:t>
      </w:r>
    </w:p>
    <w:p>
      <w:pPr>
        <w:pStyle w:val="PreformattedText"/>
        <w:bidi w:val="0"/>
        <w:jc w:val="left"/>
        <w:rPr/>
      </w:pPr>
      <w:r>
        <w:rPr/>
        <w:t xml:space="preserve">time  is made much easier with all of your expense information on </w:t>
      </w:r>
    </w:p>
    <w:p>
      <w:pPr>
        <w:pStyle w:val="PreformattedText"/>
        <w:bidi w:val="0"/>
        <w:jc w:val="left"/>
        <w:rPr/>
      </w:pPr>
      <w:r>
        <w:rPr/>
        <w:t>the spread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RYSTAL BALL:  This worksheet forcasts annual household financial </w:t>
      </w:r>
    </w:p>
    <w:p>
      <w:pPr>
        <w:pStyle w:val="PreformattedText"/>
        <w:bidi w:val="0"/>
        <w:jc w:val="left"/>
        <w:rPr/>
      </w:pPr>
      <w:r>
        <w:rPr/>
        <w:t xml:space="preserve">management and cash reserve.  It is entirely menu driven, and can </w:t>
      </w:r>
    </w:p>
    <w:p>
      <w:pPr>
        <w:pStyle w:val="PreformattedText"/>
        <w:bidi w:val="0"/>
        <w:jc w:val="left"/>
        <w:rPr/>
      </w:pPr>
      <w:r>
        <w:rPr/>
        <w:t>be useful as a budgeting and financial forcasting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The  Heath  Users'  Group is provided by Heath Company  as  a *</w:t>
      </w:r>
    </w:p>
    <w:p>
      <w:pPr>
        <w:pStyle w:val="PreformattedText"/>
        <w:bidi w:val="0"/>
        <w:jc w:val="left"/>
        <w:rPr/>
      </w:pPr>
      <w:r>
        <w:rPr/>
        <w:t>* service  to  its  members for the purpose  of  fostering  the *</w:t>
      </w:r>
    </w:p>
    <w:p>
      <w:pPr>
        <w:pStyle w:val="PreformattedText"/>
        <w:bidi w:val="0"/>
        <w:jc w:val="left"/>
        <w:rPr/>
      </w:pPr>
      <w:r>
        <w:rPr/>
        <w:t>* exchange of ideas to enhance their usage of Heath  Equipment. *</w:t>
      </w:r>
    </w:p>
    <w:p>
      <w:pPr>
        <w:pStyle w:val="PreformattedText"/>
        <w:bidi w:val="0"/>
        <w:jc w:val="left"/>
        <w:rPr/>
      </w:pPr>
      <w:r>
        <w:rPr/>
        <w:t>* As  such,  little or no evaluation of the program(s) is  per- *</w:t>
      </w:r>
    </w:p>
    <w:p>
      <w:pPr>
        <w:pStyle w:val="PreformattedText"/>
        <w:bidi w:val="0"/>
        <w:jc w:val="left"/>
        <w:rPr/>
      </w:pPr>
      <w:r>
        <w:rPr/>
        <w:t>* formed.   The  prospective user is hereby put on notice  that *</w:t>
      </w:r>
    </w:p>
    <w:p>
      <w:pPr>
        <w:pStyle w:val="PreformattedText"/>
        <w:bidi w:val="0"/>
        <w:jc w:val="left"/>
        <w:rPr/>
      </w:pPr>
      <w:r>
        <w:rPr/>
        <w:t>* the  program  may  contain faults the consequences  of  which *</w:t>
      </w:r>
    </w:p>
    <w:p>
      <w:pPr>
        <w:pStyle w:val="PreformattedText"/>
        <w:bidi w:val="0"/>
        <w:jc w:val="left"/>
        <w:rPr/>
      </w:pPr>
      <w:r>
        <w:rPr/>
        <w:t>* Heath Company in general and the Heath Users' Group (HUG)  in *</w:t>
      </w:r>
    </w:p>
    <w:p>
      <w:pPr>
        <w:pStyle w:val="PreformattedText"/>
        <w:bidi w:val="0"/>
        <w:jc w:val="left"/>
        <w:rPr/>
      </w:pPr>
      <w:r>
        <w:rPr/>
        <w:t>* particular cannot be held responsible.   The prospective user *</w:t>
      </w:r>
    </w:p>
    <w:p>
      <w:pPr>
        <w:pStyle w:val="PreformattedText"/>
        <w:bidi w:val="0"/>
        <w:jc w:val="left"/>
        <w:rPr/>
      </w:pPr>
      <w:r>
        <w:rPr/>
        <w:t>* is, by virtue of obtaining and using these programs, assuming *</w:t>
      </w:r>
    </w:p>
    <w:p>
      <w:pPr>
        <w:pStyle w:val="PreformattedText"/>
        <w:bidi w:val="0"/>
        <w:jc w:val="left"/>
        <w:rPr/>
      </w:pPr>
      <w:r>
        <w:rPr/>
        <w:t>* full risk for all consequences.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These  (this) program(s) were developed and tested on  Heath/ *</w:t>
      </w:r>
    </w:p>
    <w:p>
      <w:pPr>
        <w:pStyle w:val="PreformattedText"/>
        <w:bidi w:val="0"/>
        <w:jc w:val="left"/>
        <w:rPr/>
      </w:pPr>
      <w:r>
        <w:rPr/>
        <w:t>* Zenith Z-DOS 1.25  and believed to be free of program errors. *</w:t>
      </w:r>
    </w:p>
    <w:p>
      <w:pPr>
        <w:pStyle w:val="PreformattedText"/>
        <w:bidi w:val="0"/>
        <w:jc w:val="left"/>
        <w:rPr/>
      </w:pPr>
      <w:r>
        <w:rPr/>
        <w:t>* The  Heath  Users' Group cannot predict that  the  program(s) *</w:t>
      </w:r>
    </w:p>
    <w:p>
      <w:pPr>
        <w:pStyle w:val="PreformattedText"/>
        <w:bidi w:val="0"/>
        <w:jc w:val="left"/>
        <w:rPr/>
      </w:pPr>
      <w:r>
        <w:rPr/>
        <w:t>* will  perform  on future versions of  Z-DOS.   However,  if a *</w:t>
      </w:r>
    </w:p>
    <w:p>
      <w:pPr>
        <w:pStyle w:val="PreformattedText"/>
        <w:bidi w:val="0"/>
        <w:jc w:val="left"/>
        <w:rPr/>
      </w:pPr>
      <w:r>
        <w:rPr/>
        <w:t>* version dependent program surfaces,  REMark will publish  all *</w:t>
      </w:r>
    </w:p>
    <w:p>
      <w:pPr>
        <w:pStyle w:val="PreformattedText"/>
        <w:bidi w:val="0"/>
        <w:jc w:val="left"/>
        <w:rPr/>
      </w:pPr>
      <w:r>
        <w:rPr/>
        <w:t>* known fixes for all products.   Individual attention to prob- *</w:t>
      </w:r>
    </w:p>
    <w:p>
      <w:pPr>
        <w:pStyle w:val="PreformattedText"/>
        <w:bidi w:val="0"/>
        <w:jc w:val="left"/>
        <w:rPr/>
      </w:pPr>
      <w:r>
        <w:rPr/>
        <w:t>* lems  of this nature is not possible with a group as large as *</w:t>
      </w:r>
    </w:p>
    <w:p>
      <w:pPr>
        <w:pStyle w:val="PreformattedText"/>
        <w:bidi w:val="0"/>
        <w:jc w:val="left"/>
        <w:rPr/>
      </w:pPr>
      <w:r>
        <w:rPr/>
        <w:t>* ours.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