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PC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34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contains files to support the Z-100 PC Emulator (Z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available as HUG p/n 885-3030-37.   The files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are in three sections.   The first contains auto-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s  to correct problems and upgrade early releases  of  Z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contains a emulator for the ANSI.SYS  devic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with MS-DOS for the Heath/Zenith PC-type compu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 contains  auto-installing  patches  for  a  number  of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llow them to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If ZPC is loaded,  it must be in the Z-100 mode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ny of the auto-installing patch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ZP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installing  patches on this disk are for ZPC3.COM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vel 3 of ZPC), and for ZPC3A.COM if your disk contains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like to make the corrections at the assembly lev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ssemble ZPC, the instructions are in the file FIXAS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ZPC patches,  perform the following steps 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ZPC3A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Boot up MS-DOS version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Make  a  note  of  the date on the  file  ZPC3.COM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ZPC distribution disk.   You will need the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s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Duplicate this disk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Place  the duplicate (or original) of this disk in a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on to the driv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system prompt,  and hit RETURN. 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 the system prompt returns,  copy the files  FIXZP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IXZPC.DAT from your duplicate (or original,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n  step 4) ZPC Support disk to your ZPC system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 along  with the MS-DOS 2 or 3 version  of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COM.   Your  ZPC system disk or partition must co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of ZPC3.COM renamed to ZPC.COM,  as instruc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If you are using MS-DOS version 3,  copy the files  DOS3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OS3.DAT from your duplicate (or original,  if you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n  step 4) ZPC Support disk to your ZPC system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Log on to your ZPC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Z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ystem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f you are using MS-DOS version 3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ystem prompt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When the system prompt returns, your ZPC.COM will b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ZPC3A.COM, follow these steps to patc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Boot up MS-DOS.  Copy the files FIX3A.BAT and FIX3A.D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isk to your ZPC system disk,  along with the MS-DO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DEBUG.COM.   Your ZPC system disk  or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contain your copy of ZPC3A.COM renamed to Z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og on to your ZPC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ystem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When the system prompt returns, your ZPC.COM will b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NSI.SY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a PC program that normally requires  the 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driver  provided  with MS-DOS  for  Heath/Zenith  PC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,  you  can use the ANSI.SYS emulator from this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program under ZPC.   To use the emulator, 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SYS.COM  and ANSI.COM from this disk to your ZPC syste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artition.   Log on to your ZPC system disk or part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ANSI.SYS emulato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system prompt,  and hitting RETURN.   ZPC must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 previously.   If you try to load ANSISYS when ZPC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NSISYS has been loaded,  you can turn on ANSI emu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t,  and hitting RETURN.  Later, you can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itting RETURN.   You should turn ANSI on only when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run a program tha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ANSISYS.ASM,  ASCII.DEF,  Z150ROM.DEF, and ANSI.AS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files for ANSISYS.COM and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C Program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contains  auto-installing patches for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:   Lotus  1-2-3 (release 1A for the IBM PC),  Dbase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ersion  1.1 for the IBM PC),  Framework (version  1.1),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1.1,  Multimate Professional Word Pocessor (version 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Z-150), Volkswriter Deluxe (version 2.0),  Edix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5),  PC  Palette  (version 1.0), and new patch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(Heath/Zenith version for PC's) and  SuperCalc3  (relea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Zenith PC's and IBM).  You will need DEBUG.COM from you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stribution disk along with the  patch  file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attempt to install any of the patches on  this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section on "Patching PC Programs" in the ZPC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C software products instruct you to make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 they  provide bootable by using  the  SYS  comman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will usually not work on a Z-100,  so you must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other system disk,  and then replace that disk with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program you intend to run,  and then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run the PC version of Lotus 1-2-3,  Dbase  III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,  you  must remove or bypass the copy prot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disks of these programs.   A utility that we  hav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work with all three is Unlock,  which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ec Systems,  Inc.,  701 E. Plantation Circle, Plantation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324,  (305) 474-7548.   Ask for Unlock Album "A".  It se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49.95,  plus $4.00 shipping and handling.   Lotus 1-2-3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s) can also be run using a program called NOKEY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pplied with COPYIIPC,  which is available from Centr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 Inc.,  9700 SW Capitol Hwy.  #100, Portland, OR 972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03) 224-5782.   Note:  An IBM PC, Z-150, or simila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to copy disks using either Unlock  or  COPYIIPC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work under ZPC.   If you do not have access to 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you can still use NOKEY to run Lotus 1-2-3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pare Lotus 1-2-3 for operation under ZPC,  Copy  LTSPC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TSPCH.DAT from this disk to a duplicate of your Lotus "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 Disk" along with DEBUG.COM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S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system prompt,  and hit return.   When the 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 you can remove LTSPCH.BAT,  LTSPCH.DAT, and DEBU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.   Now follow the "Getting Started" manu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lling drivers,  and select either "COLOR" or "B&amp;W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perform  the  other installation procedures  in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or after running LTSPCH.   Part of the first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,  the  attempt to use the SYS command to make the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bootable, will fail, and you will see an error messa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ans is that your Lotus disks will not be  boo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for running Lotus using NOKEY would be to boot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ZPC system disk (if you have not already done so),  load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 the PC mode, run NOKEY, and then insert your lot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drive A:,  and type LOTUS.   Of course,  you can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 from a hard disk or 8-inch drive after you have loaded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KEY.  If you have used Unlock to make a non-protected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,  the procedure is the same,  except that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o run NOKEY.   Note:  if you use 5.25 inch drives,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otu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se instructions apply to Dbase III version 1.1.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 1.0 will not run under ZPC.   To prepare Dbase III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ZPC,  use Unlock to make an unprotected copy of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  Copy DBPCH.BAT and DBPCH.DAT to your unprotected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ong with DEBUG.COM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prompt,  and hit RETURN.   When the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you can remove DBPCH.BAT, DBPCH.DAT, and DEBUG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.   Now,  make a duplicate of the Dbase utility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DBCPCH.BAT,  DBCPCH.DAT,  and DEBUG.COM to it,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 prompt,  and hit  RETURN.   When 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s,  Dbase III will be ready to run.  If you wan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 8-inch disk or hard disk, do not perform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indicated in the Dbase manual.   Instead, j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your prepared Dbase disks to the required  driv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files,  load ZPC,  set the PC mode,  and run DBAS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operation,  NUM LOCK must be off.  Control-keypad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pressing F0 followed by the required key.   Use th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9 keys (with NUM LOCK off) for control-arrow key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arrow keys, the separate arrow key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se  instructions apply only to Framework version  1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 will not run under ZPC.  To prepare Framework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ZPC,  use Unlock to make an unprotected copy of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  Copy  FWPCH.BAT,  FWPCH.DAT,  and DEBUG.COM to your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work system disk I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prompt,  and hit RETURN.   When the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, Framework will be ready to run under ZPC, bu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few more changes using Framework itself befor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use it.   Load ZPC,  set the PC mode,  place your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 system  disk  1  in drive A:,  and  run  Framewor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FW at the system prompt.   Change to system disk 2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ed  to  (use  a  duplicate  of  system  disk  2)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's own word processor (you may have to study you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),  load in the file CONFIG.FW and make these change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value beside the parameter DEFAULT_DRIVE to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 the drive you will be using for data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.   Use 1 for drive A, 2 for B, etc.  Chang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beside the parameter PRINTER1 from "LPT1" to "PRN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using a second printer or plotter,  you can use "AU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appropri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make these changes to CONFIG.FW,  press the LINE 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This will cause the edited file to be saved to dis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run Framework,  NUM LOCK must be disabled in ord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keys to work properly.   If NUM LOCK is enabled,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  will  appear  in  the lower right corner  of  the 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ktop" display.  Press the NUM LOCK key (F11)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duce Control-Return (or Control-Enter) when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, use the LINE FEED key.  To produce Control-Bac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DELETE key.   To produce Keypad +,  use SHIFT-Keypad  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ure that NUM LOCK is off first.  To produce Control-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press F0 followed by the appropriate key.  Use 1 through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pad,  not the separate arrow,  etc.,  keys f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keys.   When  you  need  to use the  SCROLL  LCK  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to switch between drives and frames, use Alt-=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duce Alt-=, press the HELP key followed by the =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key change is necessary because ZPC does not suppor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 uses the SCROLL LCK key (which involves the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Framework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 you   run   Framework  on  a  PC-type  computer   with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board (which is what ZPC emulates), it ru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resolution  monochrome graphics mode,  which allows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such attributes as bold print,  underlining,  and 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 on  the screen.   However,  ZPC is a bit  slow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 modes,   so  screen  changes  are  somewhat  slugg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can be made to run in the text mode,  for fas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,  by  using  the following procedure instead of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 If you have a color monitor, or a monochrome mon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learly show blue text on a black background, 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1PCH.BAT  and FW1PCH.DAT to your Framework system disk  I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a monochrome only system,  or your monitor cannot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text on a black background,  use FW2PCH.BAT and  FW2PCH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DEBUG.COM to your Framework system disk,  log on to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1PCH  (or FW2P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hit RETURN.  If you used FW1PCH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ing and italics (in word frames) will show up as blue tex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 menu names at the top of the screen.   The patch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 to think that it is using an IBM monochrome car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t pattern for enabling underling with that card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or blue on the color/graphics card.   For best  resul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e SETZPC to disable intense color emulation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work  with these patches.   Note:   If you used FW2PCH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will be white,  with no indication of underlin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cs.   Bold  printing is indicated with a faint under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case.   If you upgrade to color later,  you can run FW1P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have already used FW2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Because  of the different advantages of running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text and graphic modes,  you may want to make two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,  using the graphic mode patches on one,  and the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Enable integrated software system under ZPC,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ENABPCH.BAT and ENABPCH.DAT from this disk to your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Disk,  along with DEBUG.COM.   Log on to the  dis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 RETURN.  Enable will then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un  under ZPC.   See the instructions for Dbase III 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Control-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Multimate (Heath/Zenith Z-150 version) under ZPC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MMPCH.BAT  and MMPCH.DAT from this disk to your  M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, along with DEBUG.COM. 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system prompt,  and hit RETURN.   Multimat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  under ZPC.   See the instructions for  Dbase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ve) concerning Control-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swriter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Volkswriter Deluxe (version 2.0) under ZPC,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XPCH.BAT and VXPCH.DAT from this disk to your Volkswriter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DEBUG.COM. 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 RETURN.   Volkswriter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  under ZPC.   See the instructions for  Dbase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ve) concerning Control-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Edix (version 2.05) under ZPC,  copy the files EDIXPC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DIXPCH.DAT  from this disk to your Edix  disk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COM. 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X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and hit RETURN.  Edix will then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ZPC.   See the instructions for Dbase III (above)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ning Control-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un  PC  Palette  (version 1.0) under  ZPC,  copy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PCH.BAT  and PALPCH.DAT from this disk to PC Palette disk 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along with DEBUG.COM. 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and hit RETURN.  Copy the files PALDPC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ALDPCH.DAT  from this disk to PC Palette disk no  3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BUG.COM. 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D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 RETURN.   PC Palett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run under ZPC.   Note:   The documentation on PC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no.  1  cannot  be read using the G  command,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reads the documentation file will not run under Z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,  however,  copy the file PCPAL.DCA from that disk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to produce printed documentation.   You can als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gram from HUG disk 885-3014-37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PC Palette under ZPC,  you can turn NUM LOCK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pad  number  keys can be used for fine  cursor 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 separate  arrow keys can be used  for  cour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.   To  print  pictures,  load a  Z-100  scre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(patched  as described in the ZPC documentation)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PC Palette.   To start printing, move the arrow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T box in the command area and press ENTER or RETUR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cture has been printed,  PC Palette will display a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y" message.  Ignore the message, and press ESC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alette is a software product in the IBM Perso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eries.  For a catalog, phone (800) IBM-PC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 Monochrom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icrosoft Word is patched with the patch provided with  Z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runs  in  the  high resolution monochrome graphic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display such attributes as bold print and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,  but it runs slow because ZPC is slow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would like to patch Word to run in the tex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use  one  of the patches provided on this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lor capable system and a color monitor or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hat can clearly show blue letters on a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W1PCH.BAT and MW1PCH.DAT.  If you have a monochrom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W2PCH.BAT  and  MW2PCH.DAT.   Copy the appropri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disk along with DEBUG.COM, log  on  to  the 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1PCH (or MW2P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hit RETURN.  If you used MW1PCH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ng  will  show  up as blue text, and other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up as a faint underline under  characters.    Und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old  print  together will show up as light blue (i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emulation is enabled in ZPC), which  may  be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on  a  monochrome  monitor.  The patch causes Wor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using an IBM monochrome card, and the bit patter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underling with that card is the same as for b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/graphics card.  Note:  If you used MW2PCH,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hite, with no indication of underlining. 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 later, you can run MW1PCH even though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W2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Ca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 for SuperCalc3 provided on early  ZPC  disk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version currently being shipped by Heath/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he patch and  it  did  not  work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3PCH.BAT  and SC3PCH.DAT from this disk to your SuperCalc3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long with DEBUG.COM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3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hit RETURN.  SuperCalc3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Calc3 Release 2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IBM version of SuperCalc3 (release 2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ath/Zenith  version, you should copy the files SC3IP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3IDAT from this disk to your SuperCalc3  Prod  disk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BUG.COM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3I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hit RETURN.    Your  SuperCalc3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ready to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YS, ANSI, and all patches -- Patrick  Swayne,  HU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-- Robert A.  Metz, Whirlpool Corp., 2000 U.S.   33 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on Harbor, MI 49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