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E LENGTH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LDFACE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LD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HEA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FOO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FOO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/Page  1.#              ERASE.MAC Documentation                Page  1.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erase 10 or 20 files from a disk,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?  This is easy with the ZDOS ERASE command, if the file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tension or the same file name and there are no files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with similar names.  The file describes a macro, ERASE.MAC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which will allow you to do this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use the IDIR command to put a listing of th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buffer, and then call the macro which applies the WatchWor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ose entries given.  The user is given a choice to erase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RASE.MAC will perform the indicated function.  It i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 which is a file specification.  This specifica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or may just specify a drive.  If the specification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of the default disk (the one displayed o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e macro puts the directory of the correspond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modifies it so that it is in a simple form, and execut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line of the file.  This routine involves setting a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name of the file and using this with WatchWord's 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ery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requires an empty buffer, it checks to see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before starting.  If the buffer is not empty, the macro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message to that effect.  This protect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macro destroy the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programs, the user should determine whether it perform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it with a disk having important information. 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is macro, it is provided here only to illu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pplications of Watch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how the macro works follows.  Since the macr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it is not possible to print it ou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examine the macro on the screen whil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s ideal for this, with the ERASE.DOC file on on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MAC file on the other.  If you would like to see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acro while it is running, you may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ISPLAY on the first line of the macro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ause the prompting messages to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  <w:tab/>
        <w:t>The symbol whose ASCII code is F1 (hex) appears firs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-SHIFT-1 key which guarantees that the macro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.  ERROR ON is a command which causes macro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and the line number at which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  <w:tab/>
        <w:t>PARAM sets macro variables W, X, Y, and Z.  We are check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mpty buffer.  Z is set to the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  <w:tab/>
        <w:t>Z is compar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  <w:tab/>
        <w:t>If the buffer did not contain only one line, it was not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jumps to the label z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  <w:tab/>
        <w:t>The cursor is moved to the end of the line by firs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 (KEYPAD-SHIFT-2 has ASCII code F2), mov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(SHIFT-HOME = E9) and returning to COMMAND mode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is executed again.  The important variable here is 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he cursor position.  We are checking to see if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</w:t>
        <w:tab/>
        <w:t>We check to see if the cursor i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</w:t>
        <w:tab/>
        <w:t>If not, we jump to label z since the buffer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</w:t>
        <w:tab/>
        <w:t>At this point we know the buffer is empty so we execute the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ing the first argument passed to the macro (@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</w:t>
        <w:tab/>
        <w:t>We go to the bottom of the buffer (9E), up two lines (A5 tw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to end of file.  This deletes the summary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</w:t>
        <w:tab/>
        <w:t>We use PARAM again to set Z to the number of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more than the number of files listed by the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(There is a blank line at the end of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The zone is set to extend from column 15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used to erase all but the name of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</w:t>
        <w:tab/>
        <w:t>We go to the top of the file (DE) and change the zone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ty string.  This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</w:t>
        <w:tab/>
        <w:t>At this point each entry in the buffer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NAME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rive starts in column 1.  We must change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NAME and EXT to a single period.  First we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file and change the first blank to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</w:t>
        <w:tab/>
        <w:t>We now go to the top again and delete the remain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</w:t>
        <w:tab/>
        <w:t>We go to the top again and set the zone to the first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osition of the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</w:t>
        <w:tab/>
        <w:t>The command 1655 sets a macro argument to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of the CURRENT LINE.  The 2 specifies that argument 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2 should now contain two characters,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Z was set by the PARAM command in line 10 to be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  This is one more than the number of files to 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Z is de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Y now also contains the number of files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</w:t>
        <w:tab/>
        <w:t>We compare the variable 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</w:t>
        <w:tab/>
        <w:t>If Y = 0, we jump to label y.  This indicates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</w:t>
        <w:tab/>
        <w:t>The command 1652 displays a message on the ERROR LINE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 is expanded to the number that represents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amined, and @2 represents the second macro argumen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line 16 to the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</w:t>
        <w:tab/>
        <w:t>We go to the top again and set the ZONE to includ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</w:t>
        <w:tab/>
        <w:t>Label a starts here.  This is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</w:t>
        <w:tab/>
        <w:t>Z contains the number of files left to look at so we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Z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</w:t>
        <w:tab/>
        <w:t>If we are at zero, we are done and jump to lab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</w:t>
        <w:tab/>
        <w:t>The number of files left to examine (Z) is de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</w:t>
        <w:tab/>
        <w:t>Command 1655 sets an argument from the ZONE.  Argument number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he character string representing the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</w:t>
        <w:tab/>
        <w:t>Command 1294 ring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</w:t>
        <w:tab/>
        <w:t>Command 1653 displays a message on the COMMAND LINE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the user if the file is to be erased.  @3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</w:t>
        <w:tab/>
        <w:t>Command 1650 waits for a character to be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 variable B to the ASCII code of this character.  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'Y' or 'y', the file i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</w:t>
        <w:tab/>
        <w:t>Command 1652 displays a message on the ERROR LINE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</w:t>
        <w:tab/>
        <w:t>The cursor is moved down to the next line (A6) and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letter 'Y' which has ASCII code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</w:t>
        <w:tab/>
        <w:t>If it agrees, we jump to labe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4</w:t>
        <w:tab/>
        <w:t>If it was not an upper case Y, we check for a lower case y (1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5</w:t>
        <w:tab/>
        <w:t>If it does not agree we jump to label d.  Otherwise we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6</w:t>
        <w:tab/>
        <w:t>This is label c, referenced in line 33.  Here we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7</w:t>
        <w:tab/>
        <w:t>A message indicating that the file was erase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8</w:t>
        <w:tab/>
        <w:t>The file is erased here.  The CR on the line is a RETUR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xecutes the command.  The 'Y' after the CR is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ASE command which you would type if you executed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irectly from WatchWord.  Since we are done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e jump to the start of the main loop at label a (line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9</w:t>
        <w:tab/>
        <w:t>We get to label d if the response to line 29 was not a 'Y' 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</w:t>
        <w:tab/>
        <w:t>A message indicating that the file was not erased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1</w:t>
        <w:tab/>
        <w:t>We delete the line in the buffer contain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did not delete.  We will keep the names of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eleted.  We go up one line (A5), enter SCREEN mode (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line (E4) and return to COMMAND mode (F1)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2</w:t>
        <w:tab/>
        <w:t>This is the label jumped to in line 2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3</w:t>
        <w:tab/>
        <w:t>We enter SCREEN mode and insert the message in the buffer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4</w:t>
        <w:tab/>
        <w:t>Command 1294 rings the bell, indicating that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5</w:t>
        <w:tab/>
        <w:t>We exi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6</w:t>
        <w:tab/>
        <w:t>Label z is the start of the routine which is executed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empty when the macro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7</w:t>
        <w:tab/>
        <w:t>The COMMAND LIN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8</w:t>
        <w:tab/>
        <w:t>The bell is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9</w:t>
        <w:tab/>
        <w:t>An error message is displayed on the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</w:t>
        <w:tab/>
        <w:t>The macro waits 5000 milliseconds (5 seconds) whi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1</w:t>
        <w:tab/>
        <w:t>The macro exits without chang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2</w:t>
        <w:tab/>
        <w:t>This is where we go from line 26 when all files have been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3</w:t>
        <w:tab/>
        <w:t>We go to the top of the file (DE), enter SCREEN mode (F2)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bove the top line of the buffer (1B A4) and enter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ove the cursor to the start of the line (A9)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4</w:t>
        <w:tab/>
        <w:t>We exi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