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use sotahmem.sys instead of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fig.sys 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sotah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msdos 5.0 and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