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88 CONNECTIONS TO 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fficial Approach from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-up is recommended by Cambridge North America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Grady on 1/6/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's the official pinout for Z88 to any modem, courtesy of Cambrid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 bulletin received yesterday via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pin          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to         m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8             Modem:     Sysop's Note:  I've now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      =============  cable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(TxD) --------&gt; 2                       best I've fou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(RxD) --------&gt; 3                       belatedly add m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(Gnd) --------&gt; 7                       endorsem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(Cts)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(Dcd) --------&gt; 20 (all wired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(+5V)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offers a 1-foot cable to this spec for $19.95, but if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you can make your own.  I'm happy to report that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rank Grady, Detroit 1/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ions Recommended by Wordmo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ions are recommended by Clive (Selvage?) at Wordmo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con of 1/4/89 at 0530 pst).  They sell comm software for the Z8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ldport 1200 modem, so they should know what they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88      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B-9)              (DB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-|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-|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-| 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-| sh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added that all the modem cables they make have only three wire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added the following re the switches in the Worldport 1200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considerably different than the default setting I us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C and my Model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     WM Recomm       Default      Function with WM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---------       -------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OFF            OFF      Bell 103/212A or CCITT (ON in U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ON             ON       Autoansw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ON             OFF      Receive sense (vs. DTR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ON             OFF      DTR ignored (vs.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- even with these settings, and cable they specified, my Worl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give result codes.  Worse yet, I could not even log on wit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s I could before.  Therefore, functionality with my porta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d.  The Hayes did work, but only after disabling the DT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/89 (Vers. 1.0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