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CME, compare null-terminated strings, one local,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4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RBE, read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BE, write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DE, copy bytes to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HL, copy bytes from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extended pointer to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= 0 -&gt; HL is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local pointer to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 = 0, string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strin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trings should be null-terminated. Compari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dependent ('A' and 'a' are not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