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Miscellaneous usefu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12,80%%C%%H1%%H2%M i s c e l l a n e o u s   u s e f u l   r o u t i n e s%H2%%H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explains how to manipulate system parameters, i.e. from the Pa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Editor and other system resources. The rest of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useful routines which does not conveniently fit in any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System resource parameter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arameters are divided into 5 groups. Their mnemonic identifi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bit identifier code where the high byte of the code identifies the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80xx</w:t>
      </w:r>
    </w:p>
    <w:p>
      <w:pPr>
        <w:pStyle w:val="PreformattedText"/>
        <w:bidi w:val="0"/>
        <w:spacing w:before="0" w:after="0"/>
        <w:jc w:val="left"/>
        <w:rPr/>
      </w:pPr>
      <w:r>
        <w:rPr/>
        <w:t>$83xx</w:t>
      </w:r>
    </w:p>
    <w:p>
      <w:pPr>
        <w:pStyle w:val="PreformattedText"/>
        <w:bidi w:val="0"/>
        <w:spacing w:before="0" w:after="0"/>
        <w:jc w:val="left"/>
        <w:rPr/>
      </w:pPr>
      <w:r>
        <w:rPr/>
        <w:t>$86xx</w:t>
      </w:r>
    </w:p>
    <w:p>
      <w:pPr>
        <w:pStyle w:val="PreformattedText"/>
        <w:bidi w:val="0"/>
        <w:spacing w:before="0" w:after="0"/>
        <w:jc w:val="left"/>
        <w:rPr/>
      </w:pPr>
      <w:r>
        <w:rPr/>
        <w:t>$89xx</w:t>
      </w:r>
    </w:p>
    <w:p>
      <w:pPr>
        <w:pStyle w:val="PreformattedText"/>
        <w:bidi w:val="0"/>
        <w:spacing w:before="0" w:after="0"/>
        <w:jc w:val="left"/>
        <w:rPr/>
      </w:pPr>
      <w:r>
        <w:rPr/>
        <w:t>$8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Enquirie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S_NQ call is used to read the system parameters, including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, memory, available streams and settings from the Panel and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A call is made by loading the BC register with a reason cod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parameter mnemonic) and the other registers with values specific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code. Register changes and output specifications are different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all specification for OS_N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_NQ, enqu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B $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if call succ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Window Management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quiry calls are for fetching low level window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Q_WBOX (BC = $8300), return wind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Q_WCUR (BC = $8303), return curs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Q_RDS (BC = $8306), read text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window enquiry calls are described in detail in the OS_NQ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Process Management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s return system handles in 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Q_Ain ($8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Q_Khn ($86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NQ_Shn ($86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NQ_Phn ($86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NQ_Nhn ($860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Q_Wai ($860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Q_Com ($86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Q_Ihn ($86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NQ_Ohn ($86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NQ_Rhn ($861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Memory Management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Q_Mfs ($89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Q_Slt ($89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Director and CLI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quiries return extended pointers of a null-terminated string in B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Q_Dev ($8C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Q_Dir ($8C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NQ_Fnm ($8C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Director and CLI handle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lls return system handles in 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Q_Dmh ($8C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NQ_Inp ($8C0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Q_Out ($8C0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Q_Prt ($8C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Q_Tin ($8C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NQ_Tot ($8C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NQ_Tpr ($8C1B)</w:t>
      </w:r>
    </w:p>
    <w:p>
      <w:pPr>
        <w:pStyle w:val="PreformattedText"/>
        <w:bidi w:val="0"/>
        <w:spacing w:before="0" w:after="0"/>
        <w:jc w:val="left"/>
        <w:rPr/>
      </w:pPr>
      <w:r>
        <w:rPr/>
        <w:t>NQ_Chn ($8C1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Specifie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S_SP call is a companion to the OS_NQ and is used to se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, notably the Panel and the PrinterEd settings. A call is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register pair BC with a reason code and the other registers with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to that reason code. Register changes and output specific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 each reason code. The OS_SP interface call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_SP,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B $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System Value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Symbol (reason code)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Gfi ($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Mct ($8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Rep ($8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Kcl ($8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Snd ($8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Bad ($80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Application value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Symbol (reason code)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Iov ($8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Dat ($8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Map ($8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Msz ($8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Dir ($8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Dev ($80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Serial port value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Symbol (reason code)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xb ($8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Rxb ($8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Xon ($8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Par ($80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Printer Editor values (highlights &amp; translation tables)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Symbol (reason code)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Ptr ($80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Alf ($80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Pon ($80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Pof ($80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Eop ($80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_Mip ($80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Mis ($80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Mio ($80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each highlight sequen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On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On&lt;n&gt;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On&lt;n&gt;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On&lt;n&gt;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editor has a facility for overprinting characters, which i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used to implement underlining on certain printers, by prin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followed by a backspace and an underline character. The user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(query), to represent the character being printed, in the ON sequenc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sequence being blank), and this sequence is output for every charac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character being substituted for the query. Internally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usually represents the current character as an $FF (it will show up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the Printer Editor, if a string is installed, updated, and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is KILL'ed and re-entered). However, because it might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 $FF in your overprinting sequence, it is possible to change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f the current character to some other value. If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verprinting sequense you must set up PA_SP&lt;n&gt; yourself and use you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N string to represent the current character. To implement bac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you might set the ON sequence and special charact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_ON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S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Highlight base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_On1 ($80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On2 ($802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On3 ($8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On4 ($80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On5 ($80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On6 ($803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On7 ($80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On8 ($80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Translation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each translation code sequen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H4%Symbol (reason code)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Fr&lt;n&gt; (base+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o&lt;n&gt; (base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Symbol (reason code)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r1 ($80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r2 ($804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r3 ($804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r4 ($804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r5 ($80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r6 ($805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r7 ($805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r8 ($80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Tr9 ($80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_Fr&lt;n&gt; will normally be one character long. If there are more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quence then the first character is replaced by the translation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 the others are pri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versions of the machine have an extra page of 28 trans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ing the &lt;&gt;ISO command). The reason codes for these translations sta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80 up to $80B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tings do not come into effect until OS_SP is called with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PA_GFI and A = 0, which installs both the Panel and Printer Editor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checking is done, so make sure the value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Panel and Printer Editor, the following paramet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They expect HL to point to a null-terminated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_Dev ($8C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Dir ($8C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Fnm ($8C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Interrupt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ystem calls are available to enable and disable interrupts. It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o use these calls and not use the Z80 interrupt instruction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ardware bug in the Z80, which allows for interrupts to occu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he interrupt status. Note that disabling interrupts should be avo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ssible and that NMI (Non Maskable Interrupts) will still occur. If a H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ecuted when interrupts are disabled the system will stop. HALT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nyway, nor should EI, DI or IM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_DI, dis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$0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_EI, restore old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$0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one migh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e assured for the interrupt status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Save and restore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S_SR call was designed for internal use, but has a three rather h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ch can be used by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_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B $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_SUS ($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y powerful call, but should not be over used. Most of the ti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erfectly possible to regenerate a screen without resorting to this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dge-hammer approach, requiring around 2K a time. It is probably pref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call, rather than making your application one which has it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automatically (as BBC BASIC), if there are only a few situation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here saving the screen is essential. One final point is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to check that the call was successful and to try and cop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, as it is likely to do on an unexpanded heavily used machine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OS_SR reference for parameter ca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_RUS ($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s the previously saved image and releases the corresponding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OS_SR reference for parameter ca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_FUS ($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erforms the function of freeing the memory that was used to save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ithout actually affecting the screen image. Please refer to OS_S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parameter ca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_WPD ($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_RPD ($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OS_SR reference for parameter call details. Mailbox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greater detail in "Application Static Structu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_PWT ($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ll displays the page-wait message at the edge of the screen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e equivalent of OS_IN. It is very important that you check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emption codes, especially RC_QUIT, when using this call if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ed within an error handler. Please note that a successfull retur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keyboard output with A = &lt;BACKSPACE&gt; ($08), and otherwise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codes. When output is redirected, page waits are conven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essed. Please refer to OS_SR reference for parameter ca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_RND ($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 value (random number) only changes when certain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occur in between calls to OS_SR. Repeated fetching a rando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ell result in the same value being retur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Fast code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perations, such as bank switching, can take up quite a lot of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In order to speed up such tasks the operating system provides a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king certain system calls operate more rapidly. The fast cod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provides a fragment of code to perform a particular task and places i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supplied by the application. The current version of the Z88 ha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ast code routine which is to rapidly switch bank bindings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_FC, select fast code (fast bank swit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B $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S_FC fast bank switching code has now been established.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o OS_FC wi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nk switching code can now be accessed at the address supplied in DE(i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L(in) = 0 then use CALL DE(in), else use JP  DE(i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switching is a fairly simple process of updating a softcopy and wri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rdware register. The reason for using the fast-code interface is tha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uture versions of the machine the application will still work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nk switching process may be different. For this reason at least 3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vailable for the code. Since the actual length is returned,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claimed if necessary. One final point to bear in mind is tha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lace the fast code in the segment which it is rebinding! Think of c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nch you are sitting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12,6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 system parameters (timeout, baud rates, date forma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anag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/CLI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= reas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HLI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BC and oth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= reas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L = pointer t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length (size)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,8,9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old 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= old interrupt status (Fc = 1 disabled; Fc = 0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old 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= old interrupt status (Fc = 1 disabled; Fc = 0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Z_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perations requiring disabl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Z_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reaso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R_SUS ($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_RUS ($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_WPD ($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_RPD ($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_FUS ($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_CRM ($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_CIN ($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_PWT ($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_RND ($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=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=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=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s depend on A(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for fast ban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= address to copy fast bank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= 0, for code to terminate with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&lt;&gt; 0, for code to terminate with JP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segment for bank switching (MS_S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bank to bind to segment specified by OS_F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BCDEHL/IXIY/afbcdehl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/..../....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_FC has only been implemented with the above bank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12,5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BAD ($04), incorrect reason code 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UNK ($03), unknow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quiry (system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keyboard handle (use ":INP" device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creen handle (use ":SCR" device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rinter indirecte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ull handle (use ":NUL" device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m I? (system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mms handle (use ":COM" device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handle (use ":INP" device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UT handle (use ":OUT" device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irect printer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free space information (system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lot type information (system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current filename mat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Director special memory handle (system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td. inpu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td. outpu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rinter strea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-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utput-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rinter-T strea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mms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BAD ($04), incorrect reason code o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UNK ($03), unknow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Size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Size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Size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Size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(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(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Size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(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Size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UNK ($03), unknow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BAD ($04), ba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HAND ($08), ba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ROOM ($07), n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SUSP ($69), with SR_PW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DRAW ($66), with SR_PW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QUIT ($67), with SR_P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parameter data (mai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arameter data (mail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a random number (system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12,4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Meaning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hang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lick 'Y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'Y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ad process size in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Meaning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/Overtype 'I' or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 'E' or 'A' (European, Ameri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Dream map 'Y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siz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Meaning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baud rate -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aud rate -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 'Y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'O', 'E', 'M', 'S' or '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Meaning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nefeed, 'Y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f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ag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I prefix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I suffix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I offse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OF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t CR 'Y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n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?, BS, "_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ighligh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Meaning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fro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Meaning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1, En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2, En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3, En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urrent name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arameter data (mai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arameter data (mai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rd (system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ard (system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a random number (system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E,12,32%%CO:F,12,20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