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D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MT, get (read) machine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, miscella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, write internal tim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delay in cent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main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proces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IME ($02)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