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STK, stack fil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POLL%H2%, po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NT%H2%, en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XIT%H2%, exi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USE%H2%, proc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sta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ed process environ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gic comment: We believe that ST.END is the top addres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 workspace of the application. However, we have not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, no room to stack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0%%CO:E,5,55%%CO:F,5,50%%CO:G,12,4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SP;ST.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USRSG0/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(in OS_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