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guardedptr.doc   2.3.10-snapshot-20050318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GuardedPt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uardedPt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d to ../src/kernel/qguarderptr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