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ois G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-52 124 Street * Richmond Hill, NY 11418-2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(917) 214-9389 * E-mail: francois@sho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cure a position with an organization making use of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knowledge, communications skills, and divers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ian, Linux, FreeBSD, Solaris, BSDI, ELKS, OpenBSD, QNX, IOS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-XP, MacOs, WorkBench, VMS, OpenVMS, C/++, Shell Scri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L, PHP, python, tcl, expect, ruby, java, jboss, MySQL, PostgreS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, Sybase, MS-SQL, Checkpoint FW-1, PIX, Cisco IOS, Net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Point, HolonTech , Local Director, Coyote Point Equal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BigIP, ADIC silos, StorageTek silos, Veritas, 802.11b, 802.11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blogic, LDAP, RADIUS, TACACS, IPSEC, MobileIP, SNMP, WebD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 SecureID, VMWare ESX/GSX, NetApp, SafeNet Luna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., 2004 - Oct.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com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banes-Oxley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rformed internal security audits for Sarbanes-Oxley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policy and documentation for Sarbanes-Ox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closely with external auditing agency and man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y controls weaknesses and determine apropriate remed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erformed testing and reporting of GCC and SDLC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., 2004 - Oct.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com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aged Solaris and Red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ployed Luna SA HSM for High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SNMP trending of systems and NetApp F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lanned and orchestrated hardware consolidation of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er f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verted systems to centralized LDA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development platform for Fax gatewa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ed closely with application designers to automa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istributed java application f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., 2003 - Jul.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P Group USA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scalable monitoring solution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rvice testing, SNMP &amp; traps, log archiving and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twork Intru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eployed load balancing systems for maximal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redundant name server infra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d versioning control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Raritan IPReach remote KVM acces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signed and implemented a low maintenance file sha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oaming clients supporting WebD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aged Solaris and Red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., 2003 - May.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rounds.com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scalable web clustering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 1000 websites (per MediaMetri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networking framework handling over 180mbps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integrated virtual E-Mail h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maintained high performance MySQL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., 2000 - Feb.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maville.com, Manhattan 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anaged technologies group including support, admin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,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closely with business development and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 to enhance revenue and optimiz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with legal department to review, create, and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acts with our partners, clients, and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ssisted the technologies group members and 'roll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ves' to meet tight d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with various departments to design, impl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an EDI tying together disparate ac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housing, retail, wholesale, online, and fulfill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., 1999 - Jun.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maville.com, Manhattan 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ior System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reated scalable cross platform webhosting solu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veloped crisis response procedure and emergency failov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veloped training program for help desk an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integrated online shopping m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branding with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lanned and maintained HA Windows and UNIX web services and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th over 99.95% 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., 2000 - Dec.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sites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closely with the engineering department to optim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Sybase servers i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., 1999 - Aug.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ix Corporation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up Solaris and BSDI servers for produc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ed jumpstart system for rapid deploymen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tained Web provisio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tained Usenet feed and acces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esigned and maintained nameservers using both BIND-4 and BIN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dministered backup solutions for production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ministered TACACS server for internal and external 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system infrastructure for implementation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securit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., 1998 - Sep.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W Systems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reated security procedures &amp;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with Lucent Technologies on creation of security poli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trac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secure web applications for Luc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., 1997 - Feb.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rdia Productions, Brookly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on design of TCP/IP based custom databas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vided cost effective hardwa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., 1996 - Nov.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Solutions, Queen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and repair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chnical Support, including literature,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-sit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les Representative at 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., 1993 - Dec.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Employed Freelanc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ed troubleshoot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und low/no cost solutions for non-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us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vided personal training and materi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for DOS, Windows, and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., 1996 - Jul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. John's Hospital, Queen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Converted proprietary database to a standard format for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ational library databas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Processed ScanTron sheets for integration in electronic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Maintained lab and prescription processing in a 3270 based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, 2000 -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ian Project, Software in the Public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ia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Maintained software for cross platform fre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resented organization at tra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